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ект «ЗАМЕНА программного обеспечения»</w:t>
      </w:r>
    </w:p>
    <w:p>
      <w:pPr>
        <w:pStyle w:val="Normal"/>
        <w:ind w:firstLine="540"/>
        <w:jc w:val="both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Этапы разработки рекламной кампа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</w:t>
      </w:r>
    </w:p>
    <w:p>
      <w:pPr>
        <w:pStyle w:val="Normal"/>
        <w:tabs>
          <w:tab w:val="clear" w:pos="708"/>
          <w:tab w:val="left" w:pos="2340" w:leader="none"/>
        </w:tabs>
        <w:ind w:left="1800" w:hanging="900"/>
        <w:jc w:val="both"/>
        <w:rPr/>
      </w:pPr>
      <w:r>
        <w:rPr>
          <w:sz w:val="28"/>
          <w:szCs w:val="28"/>
        </w:rPr>
        <w:t xml:space="preserve">1.1  Написание и утверждение устава, календарного графика    </w:t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 Закупка ПО</w:t>
      </w:r>
    </w:p>
    <w:p>
      <w:pPr>
        <w:pStyle w:val="Normal"/>
        <w:tabs>
          <w:tab w:val="clear" w:pos="708"/>
          <w:tab w:val="left" w:pos="1440" w:leader="none"/>
        </w:tabs>
        <w:ind w:left="1620" w:hanging="720"/>
        <w:jc w:val="both"/>
        <w:rPr>
          <w:sz w:val="28"/>
          <w:szCs w:val="28"/>
        </w:rPr>
      </w:pPr>
      <w:r>
        <w:rPr>
          <w:sz w:val="28"/>
          <w:szCs w:val="28"/>
        </w:rPr>
        <w:t>1.3 Получение ПО</w:t>
      </w:r>
    </w:p>
    <w:p>
      <w:pPr>
        <w:pStyle w:val="Normal"/>
        <w:tabs>
          <w:tab w:val="clear" w:pos="708"/>
          <w:tab w:val="left" w:pos="1440" w:leader="none"/>
        </w:tabs>
        <w:ind w:left="1620" w:hanging="720"/>
        <w:jc w:val="both"/>
        <w:rPr>
          <w:sz w:val="28"/>
          <w:szCs w:val="28"/>
        </w:rPr>
      </w:pPr>
      <w:r>
        <w:rPr>
          <w:sz w:val="28"/>
          <w:szCs w:val="28"/>
        </w:rPr>
        <w:t>1.4 Установка и настройка серверного ПО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писание инструкций</w:t>
      </w:r>
    </w:p>
    <w:p>
      <w:pPr>
        <w:pStyle w:val="Normal"/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sz w:val="28"/>
          <w:szCs w:val="28"/>
        </w:rPr>
        <w:t xml:space="preserve">2.1Написание руководства по KDE </w:t>
      </w:r>
    </w:p>
    <w:p>
      <w:pPr>
        <w:pStyle w:val="Normal"/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2.2 Написание руководства по OpenOffice.org</w:t>
      </w:r>
    </w:p>
    <w:p>
      <w:pPr>
        <w:pStyle w:val="Normal"/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Написание руководство по Evolution </w:t>
      </w:r>
    </w:p>
    <w:p>
      <w:pPr>
        <w:pStyle w:val="Normal"/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sz w:val="28"/>
          <w:szCs w:val="28"/>
        </w:rPr>
        <w:t xml:space="preserve">2.4 Внутренний устав установ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ux</w:t>
      </w:r>
    </w:p>
    <w:p>
      <w:pPr>
        <w:pStyle w:val="Normal"/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sz w:val="28"/>
          <w:szCs w:val="28"/>
        </w:rPr>
        <w:t>2.5 Предоставить ознакомительные материалы по работе новым ПО</w:t>
      </w:r>
    </w:p>
    <w:p>
      <w:pPr>
        <w:pStyle w:val="Normal"/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2.6 Пилотная миграция на новое ПО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установка ПО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1 Отдел оборудования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 Отдел персонала               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3 Отдел сбыта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4 Проектный отде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5 Производство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6 Бухгалтер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7 Маркетинг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8 ПЭО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9 Администрация</w:t>
      </w:r>
    </w:p>
    <w:p>
      <w:pPr>
        <w:pStyle w:val="Normal"/>
        <w:ind w:left="1440" w:hanging="540"/>
        <w:jc w:val="both"/>
        <w:rPr/>
      </w:pPr>
      <w:r>
        <w:rPr>
          <w:sz w:val="28"/>
          <w:szCs w:val="28"/>
        </w:rPr>
        <w:t>3.10 Тестирование и устранение сбоев в процессе эксплуатации ПО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11 Написание отчета по проект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ами проекта будем считать этапы от 1 по 3, а работами проекта – с 1.1. до 3.11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лжен быть начат с 20.01.25 г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3  3.2  3.8  3.9— длительность 5 дн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0  2.1  2.2  2.3  2.4  2.5 длительность 9 дней 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 –1.2  3.7  длительность 6.5 дн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 – 1.1 длительность  14.38 дн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 – 1.4 длительность 15 дн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 – 3.1 длительность  10 дней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 – 3.3длительность 13 дней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 – 3.4 длительность 11 дней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 – 3.5длительность 6.88 дней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 – 3.6 длительность 8.88 дней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 – 3.10 длительность  77.75 дней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 – 3.11 длительность  2.33 дне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боты 1.1 и 2.6 начинаются одновременно, задача 1.2 следует за задачей 1.1, задачи 2.1 2.2 2.3 2.4 следуют за задачей 1.2, задача 1.3 следует  за задачей 1.2, задача 1.4  3.1  3.10 начинаются одновременно и идут после задачи 1.3, задачи 3.1  3.2   3.3  3.4  3.5  3.6   3.7   3.8   3.9 идут последовательно, задача 3.11 следует за задачами 3.10 и 1.4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1 – Руководитель  административного отдела, специалист административного отдел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1.2 – Помощник системного администратора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1.3 – Системный администратор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1.4 -  Системный администратор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Работа 2.1 - Помощник системного администратора,  Системный администратор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Работа 2.2 –  Помощник системного администратора,  Системный администратор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Работа 2.3 – Помощник системного администратора,  Системный администратор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2.4 – Системный администратор, специалист административного отдел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5 – Специалист административного отдел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2.6 — Системный администрато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1 – Системный администрато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2 –  Помощник системного администратор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3 – Системный администрато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4 - Помощник системного администратора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3.5 - Системный администратор, Помощник системного администратор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6 - Системный администрато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7 - Помощник системного администратор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8 - Системный администратор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9 - Помощник системного администратор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бота 3.10 - Системный администратор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Работа 3.11- Помощник системного администратора, Системный администратора, специалист административ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плата работы будет проводиться в виде установленного оклада за 21 рабочий ден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ind w:left="1259" w:hanging="357"/>
        <w:jc w:val="both"/>
        <w:rPr/>
      </w:pPr>
      <w:r>
        <w:rPr>
          <w:sz w:val="28"/>
          <w:szCs w:val="28"/>
        </w:rPr>
        <w:t>Руководитель административного отдела – 70$/д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ind w:left="1259" w:hanging="35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тивного отдела – 45$/д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ind w:left="1259" w:hanging="357"/>
        <w:jc w:val="both"/>
        <w:rPr/>
      </w:pPr>
      <w:r>
        <w:rPr>
          <w:sz w:val="28"/>
          <w:szCs w:val="28"/>
        </w:rPr>
        <w:t>Системный администратор  - 50$/д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ind w:left="1259" w:hanging="357"/>
        <w:jc w:val="both"/>
        <w:rPr/>
      </w:pPr>
      <w:r>
        <w:rPr>
          <w:sz w:val="28"/>
          <w:szCs w:val="28"/>
        </w:rPr>
        <w:t>Помощник системного администратора – 35$/д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ind w:left="1259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 программного обеспечения — 2000$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4:21:00Z</dcterms:modified>
  <cp:revision>19</cp:revision>
  <dc:subject/>
  <dc:title/>
</cp:coreProperties>
</file>